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4806611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72852609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60182373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1053752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16010388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5204977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